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Luis Garcia-Barrio          Thus we end TRS-Link's third year.   Not bad for a project that relies exclusively in the dedication of its users.   After all, three years ago 80-Micro pronounced us officially dead and moved to  more profitable  ventures (or  so they seemed at that time, didn't they).        Let us  start a  rumor:  80-Micro is  going to resuscitate from the ashes  and  is  going  to  take  over  TRS-Link's free operation.        Unlikely?        Well,  Sheik Saad  al-Abdullah  al-Sabah  has  promised to restore Kuwait's democracy and constitution (which he destroyed during the Iraq-Iran  war) if  we put  him in power again.   It appears someone has  believed him.   Reading lips  has become a tricky endeavor.        That does it for the clever though-of-the-month.        In this issue you  will find two  utilities contributed by two fine MS-DOS programmers:   -- Dave Phillips has sent a  new version of his MS-DOS TRS-Link    reader,  TRSLKPC2/ZIP,  version 2.1.   Sysops who offer TRS-    Link issues  in  their  boards  and  do  not  have  a TRS-80    machine,  may now see  us in  our full  glory and  at faster    speed than provided by the previous version.   -- Peter W.  Cervasio has  written TRSFONT/ZIP.   It allows the    MS-DOS user  to  display  TRS-80  graphics,  such  as  those    included in TRS-Link files, in his machine.        A few days ago, on October 8, I found that one of the TRS- Link BBS  hard disks  had crashed.   Gone  were several things, among which were the names of  those who had uploaded different files for this issue of  TRS-Link.   I was able to recover most of them because several authors had included their names in the text files.  Others, very humbly, did not credit themselves and I cannot given them credit now.  My apologies.   I hope to give them appropriate credit in  the next  issue.   Please,  for the future,  make sure your  name  appears  in  the  byline of your article.        Among other  fine articles  and programs  in #36  you will find NOISE2,  which appeared in a previous issue in a different form.   There are new refinements so I though you would like to look at it  again.   Some  electronic  experts  claim that this filter is no better remedy to phone line noise,  than cognac is to a head cold  (in truth,  I find that  cognac makes me feel a lot better).   Then,  there are actual users  of the filter who claim success in their battle.  You decide.        Peter Besenbruch will  edit the next  issue after managing to control  the  normal  tendency  to  laziness  produced  by a transplant to  warm waters.   In  order to  test the  theory of whether or not  it can be  overcome,  I will be  in Puerto Rico during part of Novembe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