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GULAR COLUMNS   TRSLNK/CMD   Run it to read this Electronic Magazine              David J. Arcand TRSLINK/DOC  Statement of Purpose              TRS-Link GUDSPEED/DOC David tackles some speed-up problems/solutions              David Dalager INDEX3/DOC   Index of TRS-Link's 3rd year              Luis Garcia-Barrio TRS80BBS/DOC The Latest BBS List for TRS80 Machines              Darrell Cadwallader TRSLNK36/DOC The usual ramblins about the issue at hand              Luis Garcia-Barrio                        PROGRAMS, TIPS, ARTICLES AND REVIEWS   BITS/DOC     On Bits, Baud, Bps and a few more things  /              Michael A. Banks                         /   LOOSLEAF/BAS Utility for SUPERLOG. Model 4 BASIC code. /              Robert M. Doerr                          / LOOSLEAF/DOC Super power with Loosleaf               /   NOISE2/DOC   In search of eliminating phone line noise /              Various contributors                     / NOISE2/CHR   Hi-Res picture of circuit diagram       /   OVERLOAD/DOC Tales from a super-charged Model 4 owner  /              TRS-Link lost the author's name          /   PRSETUP4/BAS DMP130/130A/132/133 Setup. Model 4 BASIC  /              Fred L. Watson                           /   TRSFONT.ZIP  A TRS-80 font for nostalgic MS-DOS users  /              Peter W. Cervasio   TRSLKPC2.ZIP Version 2.1 of MS-DOS TRS-Link reader     /              Dave Phillips                            /   UPDATE/DOC   Report: Peter Ray's fixes to Hyperdrive work              TRS-Link lost the author's name                                  ADVERTISEMENTS   CN80/DOC     Computer News 80 Magazine M34PARTS/DOC More bargains from David Dalager TRSTIMES/DOC TRS-Times Magaz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